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rPr>
      </w:pPr>
      <w:r>
        <w:rPr>
          <w:rFonts w:cs="Arial" w:ascii="Arial" w:hAnsi="Arial"/>
          <w:b/>
        </w:rPr>
        <w:t>CCI de région Hauts-de-France</w:t>
      </w:r>
    </w:p>
    <w:p>
      <w:pPr>
        <w:pStyle w:val="Normal"/>
        <w:jc w:val="both"/>
        <w:rPr>
          <w:rFonts w:ascii="Arial" w:hAnsi="Arial" w:cs="Arial"/>
        </w:rPr>
      </w:pPr>
      <w:r>
        <w:rPr>
          <w:rFonts w:cs="Arial" w:ascii="Arial" w:hAnsi="Arial"/>
        </w:rPr>
        <w:t>299 BOULEVARD DE LEEDS</w:t>
      </w:r>
    </w:p>
    <w:p>
      <w:pPr>
        <w:pStyle w:val="Normal"/>
        <w:jc w:val="both"/>
        <w:rPr>
          <w:rFonts w:ascii="Arial" w:hAnsi="Arial" w:cs="Arial"/>
        </w:rPr>
      </w:pPr>
      <w:r>
        <w:rPr>
          <w:rFonts w:cs="Arial" w:ascii="Arial" w:hAnsi="Arial"/>
        </w:rPr>
        <w:t>CS 90028</w:t>
        <w:tab/>
      </w:r>
    </w:p>
    <w:p>
      <w:pPr>
        <w:pStyle w:val="Normal"/>
        <w:jc w:val="both"/>
        <w:rPr>
          <w:rFonts w:ascii="Arial" w:hAnsi="Arial" w:cs="Arial"/>
        </w:rPr>
      </w:pPr>
      <w:r>
        <w:rPr>
          <w:rFonts w:cs="Arial" w:ascii="Arial" w:hAnsi="Arial"/>
        </w:rPr>
        <w:t>59031 LILLE CEDEX</w:t>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légal du pouvoir adjudicateur est Monsieur le Président ou toute personne ayant eu une délégation préal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suppressAutoHyphens w:val="true"/>
        <w:rPr>
          <w:rFonts w:ascii="Arial" w:hAnsi="Arial" w:cs="Arial"/>
          <w:lang w:eastAsia="zh-CN"/>
        </w:rPr>
      </w:pPr>
      <w:r>
        <w:rPr>
          <w:rFonts w:cs="Arial" w:ascii="Arial" w:hAnsi="Arial"/>
          <w:lang w:eastAsia="zh-CN"/>
        </w:rPr>
      </w:r>
    </w:p>
    <w:p>
      <w:pPr>
        <w:pStyle w:val="Normal"/>
        <w:jc w:val="both"/>
        <w:rPr>
          <w:rFonts w:ascii="Arial" w:hAnsi="Arial" w:cs="Arial"/>
        </w:rPr>
      </w:pPr>
      <w:r>
        <w:rPr>
          <w:rFonts w:cs="Arial" w:ascii="Arial" w:hAnsi="Arial"/>
          <w:b/>
          <w:bCs/>
        </w:rPr>
        <w:t>CCIR-GL-2025-56 - Maîtrise d’œuvre relative à la réhabilitation du bâtiment situé 45 bd du Général Leclerc à Roubai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7527254"/>
      <w:bookmarkStart w:id="1" w:name="__Fieldmark__0_37527254"/>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7527254"/>
      <w:bookmarkStart w:id="3" w:name="__Fieldmark__1_37527254"/>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7527254"/>
      <w:bookmarkStart w:id="5" w:name="__Fieldmark__2_37527254"/>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527254"/>
      <w:bookmarkStart w:id="7" w:name="__Fieldmark__3_37527254"/>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7527254"/>
      <w:bookmarkStart w:id="9" w:name="__Fieldmark__4_37527254"/>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527254"/>
      <w:bookmarkStart w:id="11" w:name="__Fieldmark__5_37527254"/>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7527254"/>
      <w:bookmarkStart w:id="13" w:name="__Fieldmark__6_37527254"/>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7527254"/>
      <w:bookmarkStart w:id="15" w:name="__Fieldmark__7_37527254"/>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7527254"/>
      <w:bookmarkStart w:id="17" w:name="__Fieldmark__8_37527254"/>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7527254"/>
      <w:bookmarkStart w:id="19" w:name="__Fieldmark__9_37527254"/>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7527254"/>
      <w:bookmarkStart w:id="21" w:name="__Fieldmark__10_37527254"/>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7527254"/>
      <w:bookmarkStart w:id="23" w:name="__Fieldmark__11_37527254"/>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7527254"/>
      <w:bookmarkStart w:id="25" w:name="__Fieldmark__12_37527254"/>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7527254"/>
      <w:bookmarkStart w:id="27" w:name="__Fieldmark__13_37527254"/>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7527254"/>
      <w:bookmarkStart w:id="29" w:name="__Fieldmark__14_37527254"/>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7527254"/>
      <w:bookmarkStart w:id="31" w:name="__Fieldmark__15_37527254"/>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7527254"/>
      <w:bookmarkStart w:id="33" w:name="__Fieldmark__16_37527254"/>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7527254"/>
      <w:bookmarkStart w:id="35" w:name="__Fieldmark__17_37527254"/>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7527254"/>
      <w:bookmarkStart w:id="37" w:name="__Fieldmark__18_37527254"/>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7527254"/>
      <w:bookmarkStart w:id="39" w:name="__Fieldmark__19_37527254"/>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hloe GUIGO</cp:lastModifiedBy>
  <cp:lastPrinted>2019-03-13T17:36:00Z</cp:lastPrinted>
  <dcterms:modified xsi:type="dcterms:W3CDTF">2025-11-07T14:13:00Z</dcterms:modified>
  <cp:revision>44</cp:revision>
  <dc:subject/>
  <dc:title>_Modèle recommandé : le service peut l’adapter le cas échéant_DC1_</dc:title>
</cp:coreProperties>
</file>